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ŁA ORGANIZACJA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GMINNEJ NR 060112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AROGRODZIE DOLNY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M 0+000 DO KM 0+36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a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z 2019 r. poz. 2310, z późn. zm.).</w:t>
      </w:r>
    </w:p>
    <w:p>
      <w:pPr>
        <w:pStyle w:val="Normal"/>
        <w:numPr>
          <w:ilvl w:val="1"/>
          <w:numId w:val="2"/>
        </w:numPr>
        <w:spacing w:before="100" w:after="100"/>
        <w:rPr>
          <w:rStyle w:val="InternetLink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Ustawa z dnia 20 czerwca 1997 – Prawo o ruchu drogowym (Dz.U. z 2021 r. poz. 450 z późniejszymi zmianami)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Rozporządzenie Ministra Infrastruktury Ministra dnia 23 września 2003r. w sprawie szczegółowych warunków zarządzania ruchem na drogach oraz wykonywania nadzoru nad tym zarządzaniem (Dz.U. z 2017 r. poz. 784 z późniejszymi zmianami)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rStyle w:val="InternetLink"/>
          <w:rFonts w:cs="Arial" w:ascii="Arial" w:hAnsi="Arial"/>
          <w:color w:val="000000"/>
          <w:u w:val="none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(Dz.U. 2019 poz. 2311 z późniejszymi zmianami)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obejmuje  stałą organizację ruchu na drodze </w:t>
      </w:r>
      <w:bookmarkStart w:id="0" w:name="_Hlk188430137"/>
      <w:r>
        <w:rPr>
          <w:rFonts w:cs="Arial" w:ascii="Arial" w:hAnsi="Arial"/>
          <w:sz w:val="22"/>
          <w:szCs w:val="22"/>
        </w:rPr>
        <w:t>gminnej nr 060112C w Starogrodz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olnym </w:t>
      </w:r>
      <w:bookmarkEnd w:id="0"/>
      <w:r>
        <w:rPr>
          <w:rFonts w:cs="Arial" w:ascii="Arial" w:hAnsi="Arial"/>
          <w:sz w:val="22"/>
          <w:szCs w:val="22"/>
        </w:rPr>
        <w:t xml:space="preserve">na odcinku długości 0,368 km od km 0+000 do km 0+368  i na drodz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gminnej nr 060108C przy skrzyżowaniu w km 1+925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oga gminna nr 060108C – nawierzchnia bitumiczna o szerokości jezdni 5,0 m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gminna nr 060112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an istniejący drogi objętej przebudową – nawierzchnia z kruszywa kamiennego i żużl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n docelowy - nawierzchnia z mieszanki mineralno – bitumicznej o szerokości jezd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,5 m i  5,0 m na skrzyżowaniu i mijankach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bocza z kruszywa szerokości 0,5 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, natężenie ruchu, widoczność na skrzyż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budowa drogi nr 060112C po wykonaniu nowej nawierzchni nie będzie miała wpływ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zmianę struktury i natężenia ruchu na tej drodze oraz na DG 060108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uktura ruchu – samochody osobowe i dostawcze i sprzęt rolnicz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doczność na skrzyżowaniu z DG 060108C –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tała organizacja ruch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roga nr 060112C i nr 060108C i DP znajdują się w obszarze niezabudowa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uje się ustawieni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na DG 060108C –  2 znak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na DG 060112C – 9 znaków pionowych i oznakowanie poziome P-13 na 2,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do rozporządzenia Ministra Infrastruktury z dnia 3 lipca 2003 roku (Dz.U. nr 220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.2181 z dnia 23 grudnia 2003 r. w sprawie szczegółowych waru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 xml:space="preserve">technicznych dla znaków i sygnałów drogowych oraz urządzeń bezpieczeńst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ruchu drogowego i z warunków ich umieszczania na drogach (Dz.U z 201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</w:t>
      </w:r>
      <w:r>
        <w:rPr>
          <w:rFonts w:cs="Arial" w:ascii="Arial" w:hAnsi="Arial"/>
          <w:sz w:val="22"/>
          <w:szCs w:val="18"/>
        </w:rPr>
        <w:t>poz 124 z późn. zm.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okalizacja znaków na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”Przebudowa drogi gminnej nr 060112C w Starogrodzie Dolnym” jest Gmina Chełm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rmin wprowadzenia stałej organizacji ruchu po wykonaniu przebudowy drogi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31.12.2026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0-11-19T15:32:00Z</cp:lastPrinted>
  <dcterms:modified xsi:type="dcterms:W3CDTF">2026-01-09T18:57:00Z</dcterms:modified>
  <cp:revision>127</cp:revision>
  <dc:subject/>
  <dc:title>OPIS TECHNICZNY</dc:title>
</cp:coreProperties>
</file>